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tio and Propor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Use the Geometer’s sketchpad file </w:t>
      </w:r>
      <w:r>
        <w:rPr>
          <w:u w:val="single"/>
        </w:rPr>
        <w:t>ratio_and_proportion_complete.gsp</w:t>
      </w:r>
      <w:r>
        <w:rPr/>
        <w:t xml:space="preserve"> for this work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best to work in groups of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the point A at coordinates (3,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height of the yellow rectang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its wid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gradient of the diagonal line O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rea of the yellow rectang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te down your results in the table bel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eeping A at (3,2) adjust the position of B noting down the height, width, area and gradient of the diagonal AB each time.</w:t>
      </w:r>
    </w:p>
    <w:p>
      <w:pPr>
        <w:pStyle w:val="Normal"/>
        <w:rPr/>
      </w:pPr>
      <w:r>
        <w:rPr/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4"/>
        <w:gridCol w:w="1704"/>
        <w:gridCol w:w="1705"/>
        <w:gridCol w:w="1705"/>
      </w:tblGrid>
      <w:tr>
        <w:trPr>
          <w:trHeight w:val="340" w:hRule="atLeast"/>
        </w:trPr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llow Rectangle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s of 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igh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d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ient of OA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2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een Rectangle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s of 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igh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d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ient of AB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,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7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9,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notice about the gradients? Compare the gradients with the value of the gradient of OA. Explain why this is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green rectangle that has a height that is double the yellow triangle. Compare the widths of the two rectangles. 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Continued ov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the same with the rectangle that is three times the height of the yellow rectangle. What is the ratio of the width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call this ratio the ‘scale facto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rectangle that is twice the height of the yellow rectangle, what is the ratio of the areas of the two rectang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Would it be fair to say that the green rectangle that has a height and a width that is double the height and width of the yellow rectangle is </w:t>
      </w:r>
      <w:r>
        <w:rPr>
          <w:b/>
        </w:rPr>
        <w:t>twice a big</w:t>
      </w:r>
      <w:r>
        <w:rPr/>
        <w:t>? Justify your answe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ook at the area of the rectangle that is three times a high as the yellow rectangle. What is the ratio of the areas of these two rectang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vestigate how the ratio of the areas is related to the scale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ntinue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estig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e the point A to a different point.  Investigate whether your findings for the first set of rectangles are still true for this new situation. Does it always work no matter where you place point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note of the meaning of the following word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ale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d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ila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7:00Z</dcterms:created>
  <dc:creator>Francis Bove</dc:creator>
  <dc:description/>
  <cp:keywords/>
  <dc:language>en-US</dc:language>
  <cp:lastModifiedBy>Francis Bove</cp:lastModifiedBy>
  <cp:lastPrinted>2010-09-22T10:08:00Z</cp:lastPrinted>
  <dcterms:modified xsi:type="dcterms:W3CDTF">2011-01-21T11:57:00Z</dcterms:modified>
  <cp:revision>2</cp:revision>
  <dc:subject/>
  <dc:title>Ratio and Proportion</dc:title>
</cp:coreProperties>
</file>